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shd w:fill="FFFFFF" w:val="clear"/>
          <w:lang w:eastAsia="zh-CN"/>
        </w:rPr>
        <w:t>结题标准及说明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校级项目须提交项目研究报告、实物成果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省级项目须提交公开发表的论文一篇或专利一项、研究报告、实物成果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国家级项目须提交核心二及以上论文一篇、普刊论文一篇或专利一项、研究报告、实物成果。实物成果包括：研究模型、调查报告、商业策划书、软件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网站应用推广证明或其他能反映项目组研究成果的材料；核心一及以上论文、专利要求学生排名前三，核心二及以下要求学生为第一完成人，并注明项目资助基金及编号，署名单位为西安文理学院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骆楠</cp:lastModifiedBy>
  <dcterms:modified xsi:type="dcterms:W3CDTF">2018-11-27T05:1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