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项目实施工作总结报告</w:t>
      </w:r>
    </w:p>
    <w:p>
      <w:pPr>
        <w:pStyle w:val="Normal"/>
        <w:spacing w:lineRule="exact" w:line="560"/>
        <w:ind w:left="643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合同研究内容和实施计划执行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二、各项技术经济指标的完成情况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三、知识产权情况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获得的专利、发表论文及专著等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四、人才培养与队伍建设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五、项目资金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组织实施及其管理工作的经验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七、目前存在的问题及建议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王光</cp:lastModifiedBy>
  <cp:lastPrinted>2018-06-13T08:57:00Z</cp:lastPrinted>
  <dcterms:modified xsi:type="dcterms:W3CDTF">2019-05-30T08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