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项目公示信息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一、成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名称：北斗应用关键技术研究及应用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完成单位：西安文理学院，中电科西北集团有限公司，西安交远能源科技有限公司，陕西送变电工程有限公司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完成人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豆增发，李小花，张凯华，胡芳，张波，行士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482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、成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介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北斗关键技术研究及应用面向应急预警、秦岭保护、电网运维等领域，研究北斗卫星导航系统应用关键技术，研制北斗应急广播系统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北斗秦岭生态监测系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北斗低功耗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电网智能运维广播系统等产品，解决了偏远地区的应急预警、生态监测、智能运维等方面存在的通信、识别、报警等问题。相关成果在甘肃张掖、临夏、陕西榆林等地推广应用，创造经济收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多万元，在重大自然灾害应急救援中发挥重要作用，挽救人员生命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；相关成果在秦岭北麓示范应用，抓拍野生珍稀保护动物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类次，测试中抓拍到羚牛、熊、野鹿等野生动物；相关成果在陕西电网渭南段示范验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月，达成采购意向合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；相关成果在华能集团江苏电厂如东海上风电场部署应用，累计监测到船舶闯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起，成功驱离渔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艘，挽回经济损失高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亿元。</w:t>
      </w:r>
    </w:p>
    <w:p>
      <w:pPr>
        <w:pStyle w:val="Normal"/>
        <w:spacing w:lineRule="exact" w:line="460"/>
        <w:ind w:left="0" w:hanging="0"/>
        <w:rPr>
          <w:rFonts w:ascii="Calibri" w:hAnsi="Calibri" w:eastAsia="仿宋_GB2312;仿宋" w:cs="Times New Roman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、完成人合作关系情况：豆增发，李小花，行士谦合作完成专利《一种车载多通道集成通信装置》；张凯华，豆增发，行士谦合作完成专利《一种基于北斗的低功耗电网智能运维广播装置》；胡芳，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合作完成专利《一种软件测试方法及平台》；豆增发，张波，行士谦合作完成专利《一种支持北斗与模拟电台的双通道人防警报系统》；豆增发，行士谦合作完成专利《一种北斗防空防灾预警装置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、代表性论文专著目录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1].Zengfa Dou,Xiaoke Ma,Xianghua Xie,Hui Liu,Chubing Guo. A hybrid method of detecting flame from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video stream[J]. IET Image Processing,202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(11):2937–2946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2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北斗应急播报系统的设计与实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J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现代导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2021,12(5):32-337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、主要知识产权（标准、规范）目录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胡芳，豆增发，宁伯群，张锐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;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软件测试方法及测试平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2021-10-26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 ZL202010283493.X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，宁伯群；一种判定船舶越界的方法及装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2022-04-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ZL201811433684.9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，马小科，郭褚冰，张波，高正峰，高艳芬，行士谦；一种支持北斗与模拟电台的双通道人防警报系统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-06-20,ZL202223507664.6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凯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李一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孙武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黄阿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周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吴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逯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季瑞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连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正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士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刘永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基于北斗的低功耗电网智能运维广播装置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-11-22,ZL202221461368.4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冯小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艾绍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正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艳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士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支持北斗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G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图像识别的广播装置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-07-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 ZL202220568123.5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李小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小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徐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正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士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艳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车载多通道集成通信装置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-11-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ZL202120966869.7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徐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小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正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艳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刘永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士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北斗防空防灾预警装置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-11-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 ZL202120521256.2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豆增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小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徐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正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士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艳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李小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种车载北斗通信装置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-11-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中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 ZL202120966799.5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pacing w:val="2"/>
          <w:position w:val="-2"/>
          <w:sz w:val="30"/>
          <w:szCs w:val="30"/>
        </w:rPr>
      </w:pPr>
      <w:r>
        <w:rPr>
          <w:rFonts w:ascii="黑体" w:hAnsi="黑体" w:cs="黑体" w:eastAsia="黑体"/>
          <w:spacing w:val="2"/>
          <w:position w:val="-2"/>
          <w:sz w:val="30"/>
          <w:szCs w:val="30"/>
        </w:rPr>
        <w:t>代表性论文专著目录</w:t>
      </w:r>
    </w:p>
    <w:p>
      <w:pPr>
        <w:pStyle w:val="Normal"/>
        <w:spacing w:lineRule="exact" w:line="300"/>
        <w:rPr>
          <w:rFonts w:ascii="宋体" w:hAnsi="宋体" w:eastAsia="黑体" w:cs="宋体"/>
          <w:spacing w:val="2"/>
          <w:position w:val="-1"/>
          <w:sz w:val="24"/>
          <w:szCs w:val="24"/>
        </w:rPr>
      </w:pPr>
      <w:r>
        <w:rPr>
          <w:rFonts w:eastAsia="黑体" w:cs="宋体" w:ascii="宋体" w:hAnsi="宋体"/>
          <w:spacing w:val="2"/>
          <w:position w:val="-1"/>
          <w:sz w:val="24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5"/>
        <w:gridCol w:w="805"/>
        <w:gridCol w:w="805"/>
      </w:tblGrid>
      <w:tr>
        <w:trPr>
          <w:trHeight w:val="191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专著名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卷页码（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卷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页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作者（含共同作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作者（含共同作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中文名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与人（成果完成人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是否归国内所有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A hybrid method of detecting flame from video strea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IET Image Process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2.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16(11)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卷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937–2946</w:t>
            </w:r>
            <w:r>
              <w:rPr>
                <w:rFonts w:ascii="Times New Roman" w:hAnsi="Times New Roman" w:cs="Times New Roman" w:eastAsia="宋体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Zengfa Dou,Xiaoke Ma,Xianghua Xie,Hui Liu,Chubing Gu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Zengfa Do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Zengfa Do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豆增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SC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  <w:t>Xiaoke Ma,Xianghua Xie,Hui Liu,Chubing Gu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是</w:t>
            </w:r>
          </w:p>
        </w:tc>
      </w:tr>
      <w:tr>
        <w:trPr>
          <w:trHeight w:val="3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北斗应急播报系统的设计与实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现代导航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1.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2(5)</w:t>
            </w: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卷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2-337</w:t>
            </w: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豆增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豆增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豆增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豆增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中国核心期刊（遴选）数据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18"/>
                <w:szCs w:val="18"/>
                <w:lang w:val="en-US" w:eastAsia="zh-CN"/>
              </w:rPr>
              <w:t>是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center"/>
        <w:rPr>
          <w:rFonts w:ascii="黑体" w:hAnsi="黑体" w:eastAsia="黑体" w:cs="黑体"/>
          <w:spacing w:val="2"/>
          <w:position w:val="-2"/>
          <w:sz w:val="30"/>
          <w:szCs w:val="30"/>
        </w:rPr>
      </w:pPr>
      <w:r>
        <w:rPr>
          <w:rFonts w:ascii="黑体" w:hAnsi="黑体" w:cs="黑体" w:eastAsia="黑体"/>
          <w:spacing w:val="2"/>
          <w:position w:val="-2"/>
          <w:sz w:val="30"/>
          <w:szCs w:val="30"/>
        </w:rPr>
        <w:t>主要知识产权（标准、规范）目录</w:t>
      </w:r>
    </w:p>
    <w:p>
      <w:pPr>
        <w:pStyle w:val="Normal"/>
        <w:spacing w:lineRule="exact" w:line="300"/>
        <w:ind w:right="-20" w:hanging="0"/>
        <w:rPr>
          <w:rFonts w:ascii="宋体" w:hAnsi="宋体" w:eastAsia="黑体" w:cs="宋体"/>
          <w:spacing w:val="2"/>
          <w:position w:val="-2"/>
          <w:sz w:val="24"/>
          <w:szCs w:val="24"/>
        </w:rPr>
      </w:pPr>
      <w:r>
        <w:rPr>
          <w:rFonts w:eastAsia="黑体" w:cs="宋体" w:ascii="宋体" w:hAnsi="宋体"/>
          <w:spacing w:val="2"/>
          <w:position w:val="-2"/>
          <w:sz w:val="24"/>
          <w:szCs w:val="24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04"/>
        <w:gridCol w:w="1266"/>
        <w:gridCol w:w="1192"/>
        <w:gridCol w:w="1610"/>
        <w:gridCol w:w="1232"/>
        <w:gridCol w:w="1161"/>
        <w:gridCol w:w="976"/>
        <w:gridCol w:w="986"/>
      </w:tblGrid>
      <w:tr>
        <w:trPr>
          <w:trHeight w:val="7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地区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批准号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编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权利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明人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明专利</w:t>
            </w:r>
            <w:r>
              <w:rPr>
                <w:rFonts w:cs="宋体" w:ascii="宋体" w:hAnsi="宋体"/>
                <w:sz w:val="18"/>
                <w:szCs w:val="18"/>
              </w:rPr>
              <w:tab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判定船舶越界的方法及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1811433684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-04-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511833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电科西北集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，宁伯群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明专利</w:t>
            </w:r>
            <w:r>
              <w:rPr>
                <w:rFonts w:cs="宋体" w:ascii="宋体" w:hAnsi="宋体"/>
                <w:sz w:val="18"/>
                <w:szCs w:val="18"/>
              </w:rPr>
              <w:tab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软件测试方法及测试平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010283493.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-10-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4753844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电科西北集团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胡芳，豆增发，宁伯群，张锐琦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支持北斗与模拟电台的双通道人防警报系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223507664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-06-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9204181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安交远能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，马小科，郭褚冰，张波，高正峰，高艳芬，行士谦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基于北斗的低功耗电网智能运维广播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221461368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-11-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785771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送变电工程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凯华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李一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孙武强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黄阿强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周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吴磊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逯也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季瑞晶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马连蔚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正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豆增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行士谦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刘永乐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支持北斗、</w:t>
            </w:r>
            <w:r>
              <w:rPr>
                <w:rFonts w:cs="宋体" w:ascii="宋体" w:hAnsi="宋体"/>
                <w:sz w:val="18"/>
                <w:szCs w:val="18"/>
              </w:rPr>
              <w:t>4G</w:t>
            </w:r>
            <w:r>
              <w:rPr>
                <w:rFonts w:ascii="宋体" w:hAnsi="宋体" w:cs="宋体"/>
                <w:sz w:val="18"/>
                <w:szCs w:val="18"/>
              </w:rPr>
              <w:t>及图像识别的广播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220568123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2-07-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6900657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安交远能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冯小亮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艾绍荣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正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艳芬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行士谦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车载多通道集成通信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120966869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-11-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4740725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安交远能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李小花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马小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徐鹏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正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行士谦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艳芬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北斗防空防灾预警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120521256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-11-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4565790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安交远能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徐鹏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马小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正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艳芬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刘永乐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行士谦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种车载北斗通信装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ZL202120966799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-11-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号第</w:t>
            </w:r>
            <w:r>
              <w:rPr>
                <w:rFonts w:cs="宋体" w:ascii="宋体" w:hAnsi="宋体"/>
                <w:sz w:val="18"/>
                <w:szCs w:val="18"/>
              </w:rPr>
              <w:t>14566733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安交远能源科技有限公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豆增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马小科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徐鹏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正峰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行士谦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高艳芬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李小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;仿宋" w:hAnsi="仿宋_GB2312;仿宋" w:eastAsia="宋体" w:cs="Times New Roman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2:00Z</dcterms:created>
  <dc:creator>王彩红</dc:creator>
  <dc:description/>
  <dc:language>en-US</dc:language>
  <cp:lastModifiedBy>冷雨儿</cp:lastModifiedBy>
  <dcterms:modified xsi:type="dcterms:W3CDTF">2024-03-12T07:33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78A9BA477463AA5DEA36193A4546D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