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项目公示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一、成果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名称：西安市市级耕地土壤环境质量类别划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完成单位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西安文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三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完成人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鲍锋 李广文 赵德芳 王亚妮 刘亚辰 高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四、成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简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项目涉及农业安全，按照要求，项目成果以技术报告呈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收集西安市基础资料数据基础上，通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8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土壤点位数据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农产品点位数据，对土壤和食品样品中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Cd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汞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Hg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As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铅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Pb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Cr)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素进行检测。针对详查单元内耕地和详查单元外耕地，按照《农用地土壤环境质量类别划分技术指南》（环办土壤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的要求，综合考虑土壤污染源、污染途径、耕地集中连片程度、农作物种类、农产品超标情况等因素，将耕地划分为优先保护类、安全利用类和严格管控类三个类别，利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GIS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技术生成西安市耕地土壤环境质量类别分布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Calibri" w:hAnsi="Calibri" w:eastAsia="仿宋_GB2312;仿宋" w:cs="Times New Roman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、完成人合作关系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在本人策划指导项目基础上，李广文老师组织实施和各方对接，负责技术报告的撰写；赵德芳老师负责数据的收集整理，人地关系的分析；王亚妮、刘亚辰、高阳老师负责空间制图等工作，团队人员相互协作，共同完成了此项任务。合作主要体现在论文和相关项目两个方面：李广文、鲍锋、王亚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共同发表题为《西安市耕作土壤重金属含量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空间分布特征与评价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》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篇论文，项目合作上，共同申报了西安市科技项目——西安市轻中度污染耕地安全利用技术集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六、代表性论文专著目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西安市耕作土壤重金属含量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空间分布特征与评价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七、主要知识产权（标准、规范）目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spacing w:val="2"/>
          <w:position w:val="-2"/>
          <w:sz w:val="30"/>
          <w:szCs w:val="30"/>
        </w:rPr>
      </w:pPr>
      <w:r>
        <w:rPr>
          <w:rFonts w:ascii="黑体" w:hAnsi="黑体" w:cs="黑体" w:eastAsia="黑体"/>
          <w:spacing w:val="2"/>
          <w:position w:val="-2"/>
          <w:sz w:val="30"/>
          <w:szCs w:val="30"/>
        </w:rPr>
        <w:t>代表性论文专著目录</w:t>
      </w:r>
    </w:p>
    <w:p>
      <w:pPr>
        <w:pStyle w:val="Normal"/>
        <w:spacing w:lineRule="exact" w:line="300"/>
        <w:rPr>
          <w:rFonts w:ascii="宋体" w:hAnsi="宋体" w:eastAsia="黑体" w:cs="宋体"/>
          <w:spacing w:val="2"/>
          <w:position w:val="-1"/>
          <w:sz w:val="24"/>
          <w:szCs w:val="24"/>
        </w:rPr>
      </w:pPr>
      <w:r>
        <w:rPr>
          <w:rFonts w:eastAsia="黑体" w:cs="宋体" w:ascii="宋体" w:hAnsi="宋体"/>
          <w:spacing w:val="2"/>
          <w:position w:val="-1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1855</wp:posOffset>
                </wp:positionH>
                <wp:positionV relativeFrom="paragraph">
                  <wp:posOffset>132715</wp:posOffset>
                </wp:positionV>
                <wp:extent cx="8479790" cy="310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9790" cy="310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  <w:gridCol w:w="1027"/>
                              <w:gridCol w:w="1027"/>
                              <w:gridCol w:w="1027"/>
                              <w:gridCol w:w="1027"/>
                              <w:gridCol w:w="1027"/>
                              <w:gridCol w:w="1027"/>
                              <w:gridCol w:w="1027"/>
                              <w:gridCol w:w="1027"/>
                              <w:gridCol w:w="1027"/>
                              <w:gridCol w:w="1028"/>
                              <w:gridCol w:w="1028"/>
                              <w:gridCol w:w="1028"/>
                            </w:tblGrid>
                            <w:tr>
                              <w:trPr>
                                <w:trHeight w:val="939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论文专著名称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刊名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发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卷页码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卷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通讯作者（含共同作者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第一作者（含共同作者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国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作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（中文名）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他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总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检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数据库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参与人（成果完成人）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知识产权是否归国内所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西咸地区土壤重金属特征及土壤性质关系分析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土壤通报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15,4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:1259-1263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李广文，张福平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张福平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李广文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李广文，张福平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hyperlink r:id="rId2" w:tgtFrame="http://lib.xawl.edu.cn/back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 w:val="18"/>
                                        <w:szCs w:val="18"/>
                                        <w:lang w:val="en-US" w:eastAsia="zh-CN"/>
                                      </w:rPr>
                                      <w:t>中中国知网期刊和硕博论文库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李广文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城郊设施农业土壤重金属含量特征及评价分析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农业与技术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2021,41(02):1-4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李广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鲍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胡有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王亚妮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李广文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李广文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李广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鲍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胡有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王亚妮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hyperlink r:id="rId3" w:tgtFrame="http://lib.xawl.edu.cn/back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 w:val="18"/>
                                        <w:szCs w:val="18"/>
                                        <w:lang w:val="en-US" w:eastAsia="zh-CN"/>
                                      </w:rPr>
                                      <w:t>中中国知网期刊和硕博论文库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李广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鲍锋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王亚妮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7pt;height:244.45pt;mso-wrap-distance-left:9pt;mso-wrap-distance-right:9pt;mso-wrap-distance-top:0pt;mso-wrap-distance-bottom:0pt;margin-top:10.45pt;mso-position-vertical-relative:text;margin-left:68.65pt;mso-position-horizontal-relative:page">
                <v:fill opacity="0f"/>
                <v:textbox inset="0in,0in,0in,0in">
                  <w:txbxContent>
                    <w:tbl>
                      <w:tblPr>
                        <w:tblW w:w="133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  <w:gridCol w:w="1027"/>
                        <w:gridCol w:w="1027"/>
                        <w:gridCol w:w="1027"/>
                        <w:gridCol w:w="1027"/>
                        <w:gridCol w:w="1027"/>
                        <w:gridCol w:w="1027"/>
                        <w:gridCol w:w="1027"/>
                        <w:gridCol w:w="1027"/>
                        <w:gridCol w:w="1027"/>
                        <w:gridCol w:w="1028"/>
                        <w:gridCol w:w="1028"/>
                        <w:gridCol w:w="1028"/>
                      </w:tblGrid>
                      <w:tr>
                        <w:trPr>
                          <w:trHeight w:val="939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论文专著名称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刊名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卷页码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卷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页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者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通讯作者（含共同作者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第一作者（含共同作者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国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作者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中文名）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他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总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检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数据库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参与人（成果完成人）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知识产权是否归国内所有</w:t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西咸地区土壤重金属特征及土壤性质关系分析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土壤通报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0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015,46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:1259-1263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李广文，张福平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张福平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李广文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李广文，张福平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hyperlink r:id="rId4" w:tgtFrame="http://lib.xawl.edu.cn/back">
                              <w:r>
                                <w:rPr>
                                  <w:rStyle w:val="InternetLink"/>
                                  <w:rFonts w:ascii="宋体" w:hAnsi="宋体" w:cs="宋体"/>
                                  <w:sz w:val="18"/>
                                  <w:szCs w:val="18"/>
                                  <w:lang w:val="en-US" w:eastAsia="zh-CN"/>
                                </w:rPr>
                                <w:t>中中国知网期刊和硕博论文库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李广文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是</w:t>
                            </w:r>
                          </w:p>
                        </w:tc>
                      </w:tr>
                      <w:tr>
                        <w:trPr>
                          <w:trHeight w:val="1970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城郊设施农业土壤重金属含量特征及评价分析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农业与技术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021,41(02):1-4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李广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鲍锋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胡有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王亚妮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李广文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李广文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李广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鲍锋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胡有宁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王亚妮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hyperlink r:id="rId5" w:tgtFrame="http://lib.xawl.edu.cn/back">
                              <w:r>
                                <w:rPr>
                                  <w:rStyle w:val="InternetLink"/>
                                  <w:rFonts w:ascii="宋体" w:hAnsi="宋体" w:cs="宋体"/>
                                  <w:sz w:val="18"/>
                                  <w:szCs w:val="18"/>
                                  <w:lang w:val="en-US" w:eastAsia="zh-CN"/>
                                </w:rPr>
                                <w:t>中中国知网期刊和硕博论文库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李广文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鲍锋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王亚妮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jc w:val="center"/>
        <w:rPr>
          <w:rFonts w:ascii="黑体" w:hAnsi="黑体" w:eastAsia="黑体" w:cs="黑体"/>
          <w:b w:val="false"/>
          <w:b w:val="false"/>
          <w:bCs w:val="false"/>
          <w:spacing w:val="2"/>
          <w:position w:val="-2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pacing w:val="2"/>
          <w:position w:val="-2"/>
          <w:sz w:val="30"/>
          <w:szCs w:val="30"/>
          <w:lang w:val="en-US" w:eastAsia="zh-CN"/>
        </w:rPr>
      </w:r>
    </w:p>
    <w:p>
      <w:pPr>
        <w:pStyle w:val="Normal"/>
        <w:widowControl/>
        <w:spacing w:lineRule="auto" w:line="338"/>
        <w:ind w:firstLine="1601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FF0000"/>
          <w:spacing w:val="0"/>
          <w:position w:val="-2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FF0000"/>
          <w:spacing w:val="0"/>
          <w:position w:val="-2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仿宋_GB2312;仿宋" w:hAnsi="仿宋_GB2312;仿宋" w:eastAsia="宋体" w:cs="Times New Roman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xawl.edu.cn/info/71001.jspx" TargetMode="External"/><Relationship Id="rId3" Type="http://schemas.openxmlformats.org/officeDocument/2006/relationships/hyperlink" Target="http://lib.xawl.edu.cn/info/71001.jspx" TargetMode="External"/><Relationship Id="rId4" Type="http://schemas.openxmlformats.org/officeDocument/2006/relationships/hyperlink" Target="http://lib.xawl.edu.cn/info/71001.jspx" TargetMode="External"/><Relationship Id="rId5" Type="http://schemas.openxmlformats.org/officeDocument/2006/relationships/hyperlink" Target="http://lib.xawl.edu.cn/info/71001.j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52:00Z</dcterms:created>
  <dc:creator>王彩红</dc:creator>
  <dc:description/>
  <dc:language>en-US</dc:language>
  <cp:lastModifiedBy>李广文</cp:lastModifiedBy>
  <dcterms:modified xsi:type="dcterms:W3CDTF">2024-03-12T11:17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78A9BA477463AA5DEA36193A4546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