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教学研究与改革专项项目结题验收名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3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目编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主持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资助金额（万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验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情况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雅洁</cp:lastModifiedBy>
  <dcterms:modified xsi:type="dcterms:W3CDTF">2021-11-22T02:5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